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18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8"/>
        <w:gridCol w:w="2835"/>
        <w:gridCol w:w="2356"/>
        <w:gridCol w:w="2605"/>
      </w:tblGrid>
      <w:tr>
        <w:trPr>
          <w:tblHeader w:val="true"/>
        </w:trPr>
        <w:tc>
          <w:tcPr>
            <w:tcW w:w="2622" w:type="dxa"/>
            <w:gridSpan w:val="2"/>
            <w:tcBorders/>
            <w:shd w:fill="A0A0A0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lque</w:t>
            </w:r>
          </w:p>
        </w:tc>
        <w:tc>
          <w:tcPr>
            <w:tcW w:w="2835" w:type="dxa"/>
            <w:tcBorders/>
            <w:shd w:fill="A0A0A0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us-calque</w:t>
            </w:r>
          </w:p>
        </w:tc>
        <w:tc>
          <w:tcPr>
            <w:tcW w:w="2356" w:type="dxa"/>
            <w:tcBorders/>
            <w:shd w:fill="A0A0A0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us-sous-calque</w:t>
            </w:r>
          </w:p>
        </w:tc>
        <w:tc>
          <w:tcPr>
            <w:tcW w:w="2605" w:type="dxa"/>
            <w:tcBorders/>
            <w:shd w:fill="A0A0A0" w:val="clear"/>
          </w:tcPr>
          <w:p>
            <w:pPr>
              <w:pStyle w:val="Heading2"/>
              <w:rPr/>
            </w:pPr>
            <w:r>
              <w:rPr/>
              <w:t>Remarques</w:t>
            </w:r>
          </w:p>
        </w:tc>
      </w:tr>
      <w:tr>
        <w:trPr>
          <w:tblHeader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.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Corde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d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ts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  Morphologie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its / cheminé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gnes de gradi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èches de  gradi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rbes de niveau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itude (point d’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te de hauteur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itude au-dessus du niveau de la mer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.  Eau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ind w:left="355" w:hanging="35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3.1</w:t>
              <w:tab/>
              <w:t xml:space="preserve"> lac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limitations, conto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 d’eau, surface</w:t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ind w:left="355" w:hanging="35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2  </w:t>
              <w:tab/>
              <w:t>eaux courantes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rces / perte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ion d’écoulement</w:t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ind w:left="355" w:hanging="35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3 </w:t>
              <w:tab/>
              <w:t>siphon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limitations, contour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 d’eau, surface</w:t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.  Structures de parois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uctures principal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uctures secondaires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. Structures de plafond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4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. Glace / Neige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limitations, contou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gnes de pent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èche de  gradi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e d’observation 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2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ind w:left="4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22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. Météo</w:t>
            </w:r>
          </w:p>
        </w:tc>
        <w:tc>
          <w:tcPr>
            <w:tcW w:w="2835" w:type="dxa"/>
            <w:tcBorders/>
            <w:shd w:fill="FFFF99" w:val="clea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ion du courant d’air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d’observatio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acement de la mesure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. Pierres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ind w:left="373" w:hanging="37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ab/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. Archéologie, Paléontologie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ind w:left="373" w:hanging="373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ab/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. Spéléothèmes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s isolé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ur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rétionnement au sol / sur les parois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rétions, stalagmites, stalactites, colonnes, …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lée, plancher stalagmitique</w:t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. Erosion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poles d’érosion, marmit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rection d’écoulement fossil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pôt de charriage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. Parois (galeries)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ch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b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i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s, cailloux, débri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leries sous-jacent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ois aux dimensions présumé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rétion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ée de cavité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ée de puits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835" w:leader="none"/>
                <w:tab w:val="left" w:pos="5670" w:leader="none"/>
              </w:tabs>
              <w:snapToGrid w:val="false"/>
              <w:ind w:left="497" w:hanging="497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oisement de galeries</w:t>
            </w:r>
          </w:p>
        </w:tc>
      </w:tr>
      <w:tr>
        <w:trPr>
          <w:trHeight w:val="90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. Sols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ind w:left="373" w:hanging="3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 sol argileux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ind w:left="373" w:hanging="37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 sol sablonneux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. Sections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gne de coup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ssin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6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. Topographie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ints topos</w:t>
            </w:r>
          </w:p>
          <w:p>
            <w:pPr>
              <w:pStyle w:val="Normal"/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el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section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lin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id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anc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undary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à placer manuellement de la bibliothèque des symboles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é de Toporobot</w:t>
            </w:r>
          </w:p>
        </w:tc>
      </w:tr>
      <w:tr>
        <w:trPr>
          <w:trHeight w:val="36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972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. Géologie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clase, fractur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ll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int de stratific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 incliné, fracture inclinée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" w:hRule="atLeast"/>
        </w:trPr>
        <w:tc>
          <w:tcPr>
            <w:tcW w:w="26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1" w:hRule="atLeast"/>
        </w:trPr>
        <w:tc>
          <w:tcPr>
            <w:tcW w:w="2604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. Cartouche</w:t>
            </w:r>
          </w:p>
        </w:tc>
        <w:tc>
          <w:tcPr>
            <w:tcW w:w="2853" w:type="dxa"/>
            <w:gridSpan w:val="2"/>
            <w:tcBorders/>
            <w:shd w:fill="FFFF99" w:val="clea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r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dr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fondeurs de puit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d, échell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égende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qu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itude, profondeur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drillag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373" w:leader="none"/>
                <w:tab w:val="left" w:pos="2835" w:leader="none"/>
                <w:tab w:val="left" w:pos="567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formations </w:t>
            </w:r>
            <w:r>
              <w:rPr>
                <w:rFonts w:cs="Arial" w:ascii="Arial" w:hAnsi="Arial"/>
                <w:sz w:val="16"/>
                <w:lang w:val="fr-CH"/>
              </w:rPr>
              <w:t>complémentaires</w:t>
            </w:r>
          </w:p>
        </w:tc>
        <w:tc>
          <w:tcPr>
            <w:tcW w:w="2356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05" w:type="dxa"/>
            <w:tcBorders/>
            <w:shd w:fill="FFFF99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sque pour cacher le quadrillage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67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e, dessinateur, date, …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type w:val="nextPage"/>
      <w:pgSz w:w="11906" w:h="16838"/>
      <w:pgMar w:left="357" w:right="35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Structure des calques</w:t>
    </w:r>
  </w:p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75"/>
        </w:tabs>
        <w:ind w:left="375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540" w:hanging="54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375"/>
        </w:tabs>
        <w:ind w:left="375" w:hanging="37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2"/>
        </w:tabs>
        <w:ind w:left="3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4"/>
        </w:tabs>
        <w:ind w:left="364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8"/>
        </w:tabs>
        <w:ind w:left="7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2"/>
        </w:tabs>
        <w:ind w:left="10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94"/>
        </w:tabs>
        <w:ind w:left="109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6"/>
        </w:tabs>
        <w:ind w:left="1456" w:hanging="1440"/>
      </w:pPr>
      <w:rPr/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420" w:hanging="4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409"/>
        </w:tabs>
        <w:ind w:left="409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8"/>
        </w:tabs>
        <w:ind w:left="7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2"/>
        </w:tabs>
        <w:ind w:left="10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94"/>
        </w:tabs>
        <w:ind w:left="109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6"/>
        </w:tabs>
        <w:ind w:left="1456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497"/>
        </w:tabs>
        <w:ind w:left="497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499"/>
        </w:tabs>
        <w:ind w:left="499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8"/>
        </w:tabs>
        <w:ind w:left="7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2"/>
        </w:tabs>
        <w:ind w:left="10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94"/>
        </w:tabs>
        <w:ind w:left="109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6"/>
        </w:tabs>
        <w:ind w:left="1456" w:hanging="144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7"/>
        </w:tabs>
        <w:ind w:left="497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499"/>
        </w:tabs>
        <w:ind w:left="499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8"/>
        </w:tabs>
        <w:ind w:left="72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2"/>
        </w:tabs>
        <w:ind w:left="109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94"/>
        </w:tabs>
        <w:ind w:left="109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6"/>
        </w:tabs>
        <w:ind w:left="1456" w:hanging="1440"/>
      </w:pPr>
      <w:rPr/>
    </w:lvl>
  </w:abstractNum>
  <w:abstractNum w:abstractNumId="16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5670" w:leader="none"/>
      </w:tabs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tabs>
        <w:tab w:val="clear" w:pos="708"/>
        <w:tab w:val="left" w:pos="2835" w:leader="none"/>
        <w:tab w:val="left" w:pos="5670" w:leader="none"/>
      </w:tabs>
      <w:ind w:left="567" w:hanging="0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55" w:leader="none"/>
        <w:tab w:val="left" w:pos="2835" w:leader="none"/>
        <w:tab w:val="left" w:pos="5670" w:leader="none"/>
      </w:tabs>
      <w:ind w:left="355" w:hanging="355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8:06:00Z</dcterms:created>
  <dc:creator>Helbling Technik</dc:creator>
  <dc:description/>
  <dc:language>en-US</dc:language>
  <cp:lastModifiedBy>Admin</cp:lastModifiedBy>
  <cp:lastPrinted>2001-11-19T21:13:00Z</cp:lastPrinted>
  <dcterms:modified xsi:type="dcterms:W3CDTF">2004-02-16T20:48:00Z</dcterms:modified>
  <cp:revision>26</cp:revision>
  <dc:subject/>
  <dc:title>Calque</dc:title>
</cp:coreProperties>
</file>